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关于</w:t>
      </w: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度徐州市科学技术奖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推荐工作的通知</w:t>
      </w:r>
    </w:p>
    <w:p>
      <w:pPr>
        <w:pStyle w:val="Normal"/>
        <w:rPr>
          <w:rFonts w:ascii="Tahoma" w:hAnsi="Tahoma" w:eastAsia="黑体;SimHei" w:cs="Tahoma"/>
          <w:color w:val="000000"/>
          <w:sz w:val="44"/>
          <w:szCs w:val="21"/>
          <w:shd w:fill="FFFFFF" w:val="clear"/>
        </w:rPr>
      </w:pPr>
      <w:r>
        <w:rPr>
          <w:rFonts w:eastAsia="黑体;SimHei" w:cs="Tahoma" w:ascii="Tahoma" w:hAnsi="Tahoma"/>
          <w:color w:val="000000"/>
          <w:sz w:val="44"/>
          <w:szCs w:val="21"/>
          <w:shd w:fill="FFFFFF" w:val="clear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各县（市）、区科技局、市各有关部门、有关单位：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根据《徐州市科学技术奖励办法》的有关规定，现将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科学技术奖励推荐工作相关事项通知如下：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一、申报条件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全市范围内通过市级以上科技主管部门组织的成果鉴定，并在国家科技成果登记系统登记的科技成果，可以申报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科学技术奖。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二、推荐办法和要求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推荐市科学技术奖的项目，应当是在我市辖区内从事科学技术活动取得的。</w:t>
      </w:r>
    </w:p>
    <w:p>
      <w:pPr>
        <w:pStyle w:val="Normal"/>
        <w:ind w:left="479" w:firstLine="16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获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科学技术（一、二等）奖的前三名完</w:t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成人今年不能参加申报项目。</w:t>
      </w:r>
    </w:p>
    <w:p>
      <w:pPr>
        <w:pStyle w:val="Normal"/>
        <w:ind w:firstLine="64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同一年度一人只能参加一个项目。</w:t>
      </w:r>
    </w:p>
    <w:p>
      <w:pPr>
        <w:pStyle w:val="Normal"/>
        <w:ind w:left="479" w:firstLine="16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各推荐部门应对申报项目进行以下几个方面的审核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申报项目是否符合市科学技术奖的申报范围和条</w:t>
      </w:r>
    </w:p>
    <w:p>
      <w:pPr>
        <w:pStyle w:val="Normal"/>
        <w:ind w:left="480" w:hanging="48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件；</w:t>
      </w:r>
    </w:p>
    <w:p>
      <w:pPr>
        <w:pStyle w:val="Normal"/>
        <w:ind w:left="479" w:hanging="16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(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申报项目的资料及其附件是否齐全、合格，装订、</w:t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打印是否符合要求；</w:t>
      </w:r>
    </w:p>
    <w:p>
      <w:pPr>
        <w:pStyle w:val="Normal"/>
        <w:ind w:left="319" w:firstLine="48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(3)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申报项目的技术内容和效益计算是否真实，是否存在知识产权争议；　　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(4)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完成单位、完成人资格及排序是否与鉴定证书中的排序相一致，是否存在异议。　　　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　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下列情况的项目不得推荐市科学技术奖：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涉及国防、国家安全并由于国家安全和保密原因不得公开的项目；　　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存在知识产权纠纷、或在完成单位、完成人员的确认和排序等方面有争议的项目；</w:t>
      </w:r>
    </w:p>
    <w:p>
      <w:pPr>
        <w:pStyle w:val="Normal"/>
        <w:ind w:left="319" w:firstLine="64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已申报过市科学技术奖但经评审未获奖、并在此后的研究中未有新的实质性进展的项目，以前获过奖的项目；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直接关系到人身和社会安全、公共利益的项目，如动植物新品种、食品、药品、基因工程技术和产品等，按法律、法规规定必须取得有关许可证的，还未获得主管行政机关批准的项目。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三、申报材料　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市科学技术奖申报材料由《推荐书》和附件组成，分电子版和纸质版两种。纸质版《推荐书》字型不小于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号，与附件部分合订成册，竖装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A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纸型，左边装订，一式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，原件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（封面右上角标注“原件”字样），复印件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统一用档案袋装好。推荐项目纸质汇总表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及电子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（项目名称、完成人、完成单位必须与纸质推荐书完全一致）。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四、推荐要求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申报市科学技术奖励的项目应按行政隶属关系推荐。各县（市）、区科技局负责本辖区的推荐工作；市各有关部门负责本部门的推荐工作。</w:t>
      </w:r>
    </w:p>
    <w:p>
      <w:pPr>
        <w:pStyle w:val="Normal"/>
        <w:ind w:left="319" w:firstLine="32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 xml:space="preserve">　要充分发挥各推荐单位纪检监察机构的监督作用，加强纪检监察机构对项目组织推荐全过程的监察和监督，确保推荐程序的规范和公正。各推荐单位要对申报材料进行认真审查，防止和杜绝弄虚作假，确保申报材料真实可靠。　　   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五、推荐材料报送时间、地点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推荐材料报送截止时间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，成果鉴定截止日期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，请各推荐单位在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-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将纸质推荐材料报送市科技局知识产权与科技成果处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1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室），逾期不予受理。　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六、联系方式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联系人：龚乐平，代英军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联系电话：</w:t>
      </w:r>
      <w:r>
        <w:rPr>
          <w:rFonts w:ascii="Tahoma" w:hAnsi="Tahoma" w:cs="Tahoma" w:eastAsia="仿宋_GB2312"/>
          <w:color w:val="000000"/>
          <w:sz w:val="32"/>
          <w:szCs w:val="32"/>
          <w:shd w:fill="FFFFFF" w:val="clear"/>
        </w:rPr>
        <w:t>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83842114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附件：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徐州市科学技术奖推荐书</w:t>
      </w:r>
    </w:p>
    <w:p>
      <w:pPr>
        <w:pStyle w:val="Normal"/>
        <w:ind w:left="2078" w:hanging="14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　　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《徐州市科学技术奖推荐书》填写说明　　　　</w:t>
      </w:r>
    </w:p>
    <w:p>
      <w:pPr>
        <w:pStyle w:val="Normal"/>
        <w:ind w:left="1596" w:hanging="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市科学技术奖推荐项目汇总表</w:t>
      </w:r>
    </w:p>
    <w:p>
      <w:pPr>
        <w:pStyle w:val="Normal"/>
        <w:ind w:left="1596" w:hanging="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企业技术创新奖推荐说明</w:t>
      </w:r>
    </w:p>
    <w:p>
      <w:pPr>
        <w:pStyle w:val="Normal"/>
        <w:ind w:left="1596" w:hanging="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协同创新奖推荐说明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3:00Z</dcterms:created>
  <dc:creator>Administrator</dc:creator>
  <dc:description/>
  <cp:keywords/>
  <dc:language>en-US</dc:language>
  <cp:lastModifiedBy>微软用户</cp:lastModifiedBy>
  <dcterms:modified xsi:type="dcterms:W3CDTF">2016-06-28T01:47:00Z</dcterms:modified>
  <cp:revision>55</cp:revision>
  <dc:subject/>
  <dc:title>各县（市）、区科技局、市各有关部门、有关单位：</dc:title>
</cp:coreProperties>
</file>